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_______________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__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Perspectives and Point of View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rresponding Unit Task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 2, Activity 1 - @2 days each speech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ow does analyzing a speech help me determine a speaker’s perspective on a topic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ppression, obligation, tribute, diminish, discords, exalted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JFK speech from 6/11/63 &amp; MLK speech; PAPA graphic organizer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Mini lesson on Rhetoric – word/example sort (JMS)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Reading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6.9, L6.6 (power) L6.5A-C; W6.9, SL6.1A-D, and RI6.6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Statements:  I can determine author’s purpose.  I can identify audience.  I can determine the argument of a selection.  I can identify persona.  I can identify rhetoric methods/strategies.  I can analyze a speech for understanding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andout graphic organizer, have students turn paper over to list their three main points from the JFK speech. 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Students will listen to the JFK speech. 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Hand out adapted speech to use with graphic organizer PAPA , students will read in groups/partners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 students are reading, there are 4 starred paragraphs for students to stop and answer a guiding question from choices on the board.  (these questions will be answered in the margins beside the starred paragraphs)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w do you feel while reading?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hat connections can you make?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’m confused by…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s raises a question about…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will lead a discussion about the speech with the class and explain different sections of graphic organizer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t students work with a partner to fill out the graphic organizer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ve pairs join with another pair to check for information or gather missed informatio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ve discussion of graphic organizer and create a class organizer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MLK Speech – use adapted version in 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grade Holt textbook pg 483-484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udents will work collaboratively to complete the PAPA graphic organizer. 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hen students are finished, complete class PAPA organizer.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ummarize the author’s argument, focusing on the subject, purpose, and rhetorical strategies used to achieve the purpose. – for each speech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ee unit plan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ee unit plan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Adapted speech for content and lengt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Having vocabulary in the context -Using words as found in the sentence of the speech, students work with partners to determine meaning of unknown word.  </w:t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cking the Closing Summary for understanding.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23BA33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8:00:00Z</dcterms:created>
  <dc:creator>gibbss</dc:creator>
  <dc:description/>
  <cp:keywords/>
  <dc:language>en-US</dc:language>
  <cp:lastModifiedBy>Teacher</cp:lastModifiedBy>
  <cp:lastPrinted>2011-08-25T12:47:00Z</cp:lastPrinted>
  <dcterms:modified xsi:type="dcterms:W3CDTF">2012-07-26T14:46:00Z</dcterms:modified>
  <cp:revision>4</cp:revision>
  <dc:subject/>
  <dc:title/>
</cp:coreProperties>
</file>